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 декабря 2021 года                                                                          №  51/316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становлении базового размера арендной платы на 2022 год</w:t>
      </w:r>
    </w:p>
    <w:p>
      <w:pPr>
        <w:pStyle w:val="Normal"/>
        <w:ind w:right="68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о статьей 614 Гражданского кодекса Российской Федерации и в связи с повышением индекса цен на платные услуги, 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Установить базовый размер арендной платы на 2022 год за пользование объектами недвижимого муниципального имущества за 1 квадратный метр в размере 14 рублей 06 копеек (четырнадцать рублей 06 копеек)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Настоящее решение вступает в силу с 1 января 2022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 xml:space="preserve">                               С. В. 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54:00Z</dcterms:created>
  <dc:creator>Шилка</dc:creator>
  <dc:description/>
  <cp:keywords/>
  <dc:language>en-US</dc:language>
  <cp:lastModifiedBy>Тамара Анатольевна</cp:lastModifiedBy>
  <cp:lastPrinted>2021-12-08T08:15:00Z</cp:lastPrinted>
  <dcterms:modified xsi:type="dcterms:W3CDTF">2021-12-07T23:16:00Z</dcterms:modified>
  <cp:revision>10</cp:revision>
  <dc:subject/>
  <dc:title>ПРОЕКТ</dc:title>
</cp:coreProperties>
</file>